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97790</wp:posOffset>
            </wp:positionV>
            <wp:extent cx="2190115" cy="1428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0115" cy="1428115"/>
                    </a:xfrm>
                    <a:prstGeom prst="rect">
                      <a:avLst/>
                    </a:prstGeom>
                  </pic:spPr>
                </pic:pic>
              </a:graphicData>
            </a:graphic>
          </wp:anchor>
        </w:drawing>
      </w:r>
    </w:p>
    <w:p>
      <w:pPr>
        <w:pStyle w:val="Normal"/>
        <w:jc w:val="center"/>
        <w:rPr>
          <w:b/>
          <w:b/>
          <w:bCs/>
        </w:rPr>
      </w:pPr>
      <w:r>
        <w:rPr>
          <w:b/>
          <w:bCs/>
        </w:rPr>
        <w:t>Liste des Arrêtés</w:t>
      </w:r>
    </w:p>
    <w:p>
      <w:pPr>
        <w:pStyle w:val="Normal"/>
        <w:rPr/>
      </w:pPr>
      <w:r>
        <w:rPr/>
      </w:r>
    </w:p>
    <w:tbl>
      <w:tblPr>
        <w:tblW w:w="10489" w:type="dxa"/>
        <w:jc w:val="left"/>
        <w:tblInd w:w="-1" w:type="dxa"/>
        <w:tblLayout w:type="fixed"/>
        <w:tblCellMar>
          <w:top w:w="55" w:type="dxa"/>
          <w:left w:w="55" w:type="dxa"/>
          <w:bottom w:w="55" w:type="dxa"/>
          <w:right w:w="55" w:type="dxa"/>
        </w:tblCellMar>
      </w:tblPr>
      <w:tblGrid>
        <w:gridCol w:w="1499"/>
        <w:gridCol w:w="8990"/>
      </w:tblGrid>
      <w:tr>
        <w:trPr/>
        <w:tc>
          <w:tcPr>
            <w:tcW w:w="1499" w:type="dxa"/>
            <w:tcBorders>
              <w:top w:val="single" w:sz="2" w:space="0" w:color="000000"/>
              <w:left w:val="single" w:sz="2" w:space="0" w:color="000000"/>
              <w:bottom w:val="single" w:sz="2" w:space="0" w:color="000000"/>
            </w:tcBorders>
            <w:shd w:fill="CCCCCC" w:val="clear"/>
          </w:tcPr>
          <w:p>
            <w:pPr>
              <w:pStyle w:val="Contenudetableau"/>
              <w:rPr/>
            </w:pPr>
            <w:r>
              <w:rPr/>
              <w:t>N°AFFAIRE</w:t>
            </w:r>
          </w:p>
        </w:tc>
        <w:tc>
          <w:tcPr>
            <w:tcW w:w="8990" w:type="dxa"/>
            <w:tcBorders>
              <w:top w:val="single" w:sz="2" w:space="0" w:color="000000"/>
              <w:left w:val="single" w:sz="2" w:space="0" w:color="000000"/>
              <w:bottom w:val="single" w:sz="2" w:space="0" w:color="000000"/>
              <w:right w:val="single" w:sz="2" w:space="0" w:color="000000"/>
            </w:tcBorders>
            <w:shd w:fill="CCCCCC" w:val="clear"/>
          </w:tcPr>
          <w:p>
            <w:pPr>
              <w:pStyle w:val="Contenudetableau"/>
              <w:jc w:val="center"/>
              <w:rPr/>
            </w:pPr>
            <w:r>
              <w:rPr/>
              <w:t>Titre des Affaire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08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utorisant le déversement des eaux usées autres que domestiques de l'Établissement FORUM DENTAL SCI dans le système de collecte et de traitement </w:t>
              <w:br/>
              <w:t xml:space="preserve">de Montpellier Méditerranée Métropole aux conditions décrites dans le présent arrêté pour les années 2018 à 2023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47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utorisant le déversement des eaux usées autres que domestiques de l'Établissement CELLIERS VAL DES PINS DE MONTAUD dans le système de collecte et de traitement de Montpellier Méditerranée Métropole aux conditions décrites dans le présent arrêté pour les années 2018 à 2023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48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utorisant le déversement des eaux usées autres que domestiques de l'Établissement CELLIERS VAL DES PINS DE SUSSARGUES dans le système de collecte et de traitement de Montpellier Méditerranée Métropole aux conditions décrites dans le présent arrêté pour les années 2018 à 2023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58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utorisant le déversement des eaux usées autres que domestiques de l'Établissement FACULTE DE PHARMACIE MONTPELLIER dans le système de collecte et de traitement de Montpellier Méditerranée Métropole aux conditions décrites dans le présent arrêté pour les années 2018 à 2023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66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utorisant le déversement des eaux usées autres que domestiques de l'Établissement CENTRE COMMERCIAL LES PORTES DU SOLEIL (SCI LES CAMELIAS) dans le système de collecte et de traitement de Montpellier Méditerranée Métropole aux conditions décrites dans le présent arrêté pour les années 2018 à 2023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67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utorisant le déversement des eaux usées autres que domestiques de l'Établissement MEDSUD (SUD VOLAILLES) dans le système de collecte et de traitement de Montpellier Méditerranée Métropole aux conditions décrites dans le présent arrêté pour les années 2018 à 2023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69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utorisant le déversement des eaux usées autres que domestiques de l'Établissement CABIRON TRAITEUR dans le système de collecte et de traitement de Montpellier Méditerranée Métropole aux conditions décrites dans le présent arrêté pour les années 2018 à 2023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77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Arrêté portant mise à jour du Plan Local d'Urbanisme (PLU) de la Commune de Saint Georges d'Orque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80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Arrêté portant modification des membres du Comité Technique de Montpellier Méditerranée Métropole</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85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Délégation de signature relative aux aides à la pierre</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86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Délégation de signature relative à l'intérim de M. le Directeur Général des Services </w:t>
              <w:br/>
              <w:t>du 13 au 26 août inclu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90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Transfert d'office d'une parcelle privée dans le Domaine Public Métropolitain Impasse des Géraniums - Commune de Castelnau-le-Lez</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91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Arrêté portant mise à jour du Plan Local d'Urbanisme (PLU) de la Commune de Villeneuve-lès-Maguelone</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92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Arrêté portant mise à jour du Plan Local d'Urbanisme (PLU) de la Commune de Baillargue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93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Arrêté portant mise à jour du Plan Local d'Urbanisme (PLU) de la Ville de Montpellier</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94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Arrêté portant mise à jour du Plan Local d'Urbanisme (PLU) de la Commune de Lattes</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95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utorisant le déversement des eaux usées autres que domestiques de l'Établissement IBM (Grabels) dans le système de collecte et de traitement de Montpellier Méditerranée Métropole aux conditions décrites dans le présent arrêté pour les années 2018 à 2023 </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96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Arrêté prescrivant l'engagement de la modification simplifiée n°3 du Plan Local d'Urbanisme (PLU) de la Commune de Castelnau-le-Lez</w:t>
            </w:r>
          </w:p>
        </w:tc>
      </w:tr>
    </w:tbl>
    <w:p>
      <w:pPr>
        <w:pStyle w:val="Normal"/>
        <w:rPr>
          <w:sz w:val="4"/>
          <w:szCs w:val="4"/>
        </w:rPr>
      </w:pPr>
      <w:r>
        <w:rPr>
          <w:sz w:val="4"/>
          <w:szCs w:val="4"/>
        </w:rPr>
      </w:r>
    </w:p>
    <w:tbl>
      <w:tblPr>
        <w:tblW w:w="10489" w:type="dxa"/>
        <w:jc w:val="left"/>
        <w:tblInd w:w="-1" w:type="dxa"/>
        <w:tblLayout w:type="fixed"/>
        <w:tblCellMar>
          <w:top w:w="55" w:type="dxa"/>
          <w:left w:w="55" w:type="dxa"/>
          <w:bottom w:w="55" w:type="dxa"/>
          <w:right w:w="55" w:type="dxa"/>
        </w:tblCellMar>
      </w:tblPr>
      <w:tblGrid>
        <w:gridCol w:w="1485"/>
        <w:gridCol w:w="9004"/>
      </w:tblGrid>
      <w:tr>
        <w:trPr/>
        <w:tc>
          <w:tcPr>
            <w:tcW w:w="1485" w:type="dxa"/>
            <w:tcBorders>
              <w:top w:val="single" w:sz="2" w:space="0" w:color="000000"/>
              <w:left w:val="single" w:sz="2" w:space="0" w:color="000000"/>
              <w:bottom w:val="single" w:sz="2" w:space="0" w:color="000000"/>
            </w:tcBorders>
          </w:tcPr>
          <w:p>
            <w:pPr>
              <w:pStyle w:val="Normal"/>
              <w:rPr/>
            </w:pPr>
            <w:r>
              <w:rPr/>
              <w:t xml:space="preserve">MAR2018-0197 </w:t>
            </w:r>
          </w:p>
        </w:tc>
        <w:tc>
          <w:tcPr>
            <w:tcW w:w="9004" w:type="dxa"/>
            <w:tcBorders>
              <w:top w:val="single" w:sz="2" w:space="0" w:color="000000"/>
              <w:left w:val="single" w:sz="2" w:space="0" w:color="000000"/>
              <w:bottom w:val="single" w:sz="2" w:space="0" w:color="000000"/>
              <w:right w:val="single" w:sz="2" w:space="0" w:color="000000"/>
            </w:tcBorders>
          </w:tcPr>
          <w:p>
            <w:pPr>
              <w:pStyle w:val="Normal"/>
              <w:jc w:val="both"/>
              <w:rPr/>
            </w:pPr>
            <w:r>
              <w:rPr/>
              <w:t>Délégations de signature relatives au Département Services Publics de l'Environnement et des Transports (SPET)</w:t>
            </w:r>
          </w:p>
        </w:tc>
      </w:tr>
    </w:tbl>
    <w:p>
      <w:pPr>
        <w:pStyle w:val="Normal"/>
        <w:rPr>
          <w:sz w:val="4"/>
          <w:szCs w:val="4"/>
        </w:rPr>
      </w:pPr>
      <w:r>
        <w:rPr>
          <w:sz w:val="4"/>
          <w:szCs w:val="4"/>
        </w:rPr>
      </w:r>
    </w:p>
    <w:p>
      <w:pPr>
        <w:pStyle w:val="Normal"/>
        <w:rPr>
          <w:sz w:val="4"/>
          <w:szCs w:val="4"/>
        </w:rPr>
      </w:pPr>
      <w:r>
        <w:rPr>
          <w:sz w:val="4"/>
          <w:szCs w:val="4"/>
        </w:rPr>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fr-FR" w:bidi="hi-IN" w:eastAsia="zh-CN"/>
    </w:rPr>
  </w:style>
  <w:style w:type="character" w:styleId="Policepardfaut">
    <w:name w:val="Police par dé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13:00Z</dcterms:created>
  <dc:creator>Mathias D'Isanto</dc:creator>
  <dc:description/>
  <cp:keywords/>
  <dc:language>en-US</dc:language>
  <cp:lastModifiedBy>PEREZ nadège</cp:lastModifiedBy>
  <dcterms:modified xsi:type="dcterms:W3CDTF">2018-12-07T15:46:00Z</dcterms:modified>
  <cp:revision>3</cp:revision>
  <dc:subject/>
  <dc:title/>
</cp:coreProperties>
</file>